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owmobile Vacations in Michigan’s Upper Peninsula</w:t>
      </w:r>
    </w:p>
    <w:p>
      <w:pPr>
        <w:pStyle w:val="Normal"/>
        <w:rPr/>
      </w:pPr>
      <w:r>
        <w:rPr/>
      </w:r>
    </w:p>
    <w:p>
      <w:pPr>
        <w:pStyle w:val="Normal"/>
        <w:rPr/>
      </w:pPr>
      <w:r>
        <w:rPr/>
        <w:t>The Upper Peninsula of Michigan has been a long time favorite destination for snowmobilers and vacationers who love the frigid cold of the winter season. With the guaranteed cold weather and large amount of annual snowfall, winter vacationers are sure to find the ideal conditions for their winter activity of choice. Snowmobiling happens to be one of the most popular winter sports in the Upper Peninsula along with many other regions of North America. Planning your next snowmobile trip in the U.P. will most assuredly provide you with an exciting time of snowmobiling followed by a soothing and relaxing time in one of the many winter lodges.</w:t>
      </w:r>
    </w:p>
    <w:p>
      <w:pPr>
        <w:pStyle w:val="Normal"/>
        <w:rPr/>
      </w:pPr>
      <w:r>
        <w:rPr/>
      </w:r>
    </w:p>
    <w:p>
      <w:pPr>
        <w:pStyle w:val="Normal"/>
        <w:rPr/>
      </w:pPr>
      <w:r>
        <w:rPr/>
        <w:t>In Marquette, Michigan, snowmobilers will delight in the facilities provided for them. The Nordic Bay Lodge is a premier snowmobiling vacation spot where guests can enjoy the amazing views of Lake Superior from any window in the lodge. With the lodge’s contemporary European style, it is sure to satisfy even the most discerning vacationer. Some of the amenities include an indoor sauna in each room, wireless internet capabilities, private balconies with astounding views, and a fully equipped kitchen. Courtesy of the lodge, there is also a shuttle service to and from the many skiing and snowmobile facilities in the area, making the Nordic Bay Lodge one of the most hassle-free winter vacation facilities in Michigan’s Upper Peninsula.</w:t>
      </w:r>
    </w:p>
    <w:p>
      <w:pPr>
        <w:pStyle w:val="Normal"/>
        <w:rPr/>
      </w:pPr>
      <w:r>
        <w:rPr/>
      </w:r>
    </w:p>
    <w:p>
      <w:pPr>
        <w:pStyle w:val="Normal"/>
        <w:rPr/>
      </w:pPr>
      <w:r>
        <w:rPr/>
        <w:t xml:space="preserve">In Newberry, Michigan, vacationers who are on a budget will enjoy the more moderately priced Comfort Inn for their stay. This hotel also rents out snowmobiles to give their guests an added measure of convenience. Curtis, Michigan contains the Fish and Hunt Shop of Curtis, Michigan where guests and residents can pick up supplies for winter activities, such as ice fishing and safety gear for snowmobiling. The Munising Snowmobile Rentals and the Superior Motel Snowmobile rental offer their visitors inexpensive packages for snowmobilers. For less than $200 a day, guests can take advantage of overnight accommodations along with snowmobile and equipment rental. Helmets and suits are also available with a trailer to haul the rented snowmobiles to the trails. </w:t>
      </w:r>
    </w:p>
    <w:p>
      <w:pPr>
        <w:pStyle w:val="Normal"/>
        <w:rPr/>
      </w:pPr>
      <w:r>
        <w:rPr/>
      </w:r>
    </w:p>
    <w:p>
      <w:pPr>
        <w:pStyle w:val="Normal"/>
        <w:rPr/>
      </w:pPr>
      <w:r>
        <w:rPr/>
        <w:t>Along with ideal snowmobiling conditions, Michigan’s Upper Peninsula provides other activities that winter vacationers will be sure to enjoy. Every February, there is the Michigan Ice Festival – a carnival-like event featuring amazing ice sculptures and other attractions that winter guests will enjoy. There is also an annual dog sled race in the Upper Peninsula, which is a favorite local event that attracts visitors from all around. These and other activities make for enjoyable evenings after a long day of snowmobiling across the winter landscape.</w:t>
      </w:r>
    </w:p>
    <w:p>
      <w:pPr>
        <w:pStyle w:val="Normal"/>
        <w:rPr/>
      </w:pPr>
      <w:r>
        <w:rPr/>
      </w:r>
    </w:p>
    <w:p>
      <w:pPr>
        <w:pStyle w:val="Normal"/>
        <w:rPr/>
      </w:pPr>
      <w:r>
        <w:rPr/>
        <w:t xml:space="preserve">The cities in Michigan’s Upper Peninsula strive to attract snowmobilers from around the region. They encourage the enjoyment of their landscape by winter lovers from all around. Several winter-related organizations provide websites for snowmobilers and winter vacationers of all sorts. The websites are dedicated to providing the latest weather conditions and information about the snowmobile trails along with equipment rental information and a full calendar of winter events. Website visitors can contribute to the site through forums, stories, and photos of their past snowmobile experiences. These sites also offer live webcams that view selected winter trails and interviews with other winter activity lovers to encourage others in their adventures. Each city also has some type of accommodations for snowmobilers, whether it is resorts, cabins, or motels, the facilities constantly strive to meet the specific needs of snowmobilers and winter activity enthusiasts. </w:t>
      </w:r>
    </w:p>
    <w:p>
      <w:pPr>
        <w:pStyle w:val="Normal"/>
        <w:rPr/>
      </w:pPr>
      <w:r>
        <w:rPr/>
      </w:r>
    </w:p>
    <w:p>
      <w:pPr>
        <w:pStyle w:val="Normal"/>
        <w:rPr/>
      </w:pPr>
      <w:r>
        <w:rPr/>
        <w:t xml:space="preserve">With an average of over 200 inches of annual snowfall for a winter season, the Upper Peninsula of Michigan makes snowmobiling and other winter activities easy to enjoy. There is never a worry about if there will be enough fresh snow or cold weather because this region of the country is almost guaranteed to have ideal winter conditions every year. Nestled in the serenity of undisturbed nature, Michigan’s Upper Peninsula also has a relaxing atmosphere, making it an ideal place for honeymoons, anniversary trips, or just a getaway from the chaos of everyday life. </w:t>
      </w:r>
    </w:p>
    <w:p>
      <w:pPr>
        <w:pStyle w:val="Normal"/>
        <w:rPr/>
      </w:pPr>
      <w:r>
        <w:rPr/>
      </w:r>
    </w:p>
    <w:p>
      <w:pPr>
        <w:pStyle w:val="Normal"/>
        <w:rPr/>
      </w:pPr>
      <w:r>
        <w:rPr/>
        <w:t>PPPPP</w:t>
      </w:r>
    </w:p>
    <w:p>
      <w:pPr>
        <w:pStyle w:val="Normal"/>
        <w:rPr/>
      </w:pPr>
      <w:r>
        <w:rPr/>
      </w:r>
    </w:p>
    <w:p>
      <w:pPr>
        <w:pStyle w:val="Normal"/>
        <w:rPr/>
      </w:pPr>
      <w:r>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2:02:00Z</dcterms:created>
  <dc:creator>Chad</dc:creator>
  <dc:description/>
  <cp:keywords/>
  <dc:language>en-US</dc:language>
  <cp:lastModifiedBy>Northern Lights Press</cp:lastModifiedBy>
  <dcterms:modified xsi:type="dcterms:W3CDTF">2007-01-25T12:02:00Z</dcterms:modified>
  <cp:revision>2</cp:revision>
  <dc:subject/>
  <dc:title>Snowmobiling in Michigan’s Upper Peninsula</dc:title>
</cp:coreProperties>
</file>